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oup 16 - Jeremy Kaplan, Tracey Murphy, Lisa Hunter Rasic, Esi Seng</w:t>
      </w:r>
    </w:p>
    <w:p>
      <w:pPr>
        <w:pStyle w:val="Normal"/>
        <w:rPr>
          <w:b/>
          <w:b/>
        </w:rPr>
      </w:pPr>
      <w:r>
        <w:rPr>
          <w:b/>
        </w:rPr>
      </w:r>
    </w:p>
    <w:p>
      <w:pPr>
        <w:pStyle w:val="Normal"/>
        <w:rPr/>
      </w:pPr>
      <w:r>
        <w:rPr/>
        <w:t xml:space="preserve">Our group considered extending the concept of professional sports insurance or “special risk” insurance needs to the creative industry.  Sports insurance provides coverage to protect against the early termination or suspension of a career and associated earnings due to injury and/or loss of endorsements.  Our group proposes “Creative Artist Career Insurance,” a model to support a retirement plan for creative artists who do not achieve a level of success sufficient to provide them with financial security in retirement. </w:t>
      </w:r>
    </w:p>
    <w:p>
      <w:pPr>
        <w:pStyle w:val="Normal"/>
        <w:rPr/>
      </w:pPr>
      <w:r>
        <w:rPr/>
      </w:r>
    </w:p>
    <w:p>
      <w:pPr>
        <w:pStyle w:val="Normal"/>
        <w:rPr/>
      </w:pPr>
      <w:r>
        <w:rPr/>
        <w:t>We asked “What percent of revenues do artists need to contribute to fund a career insurance plan?”  Our objective was to find the minimum percentage contribution such that the insurance plan is economically feasible for the management company and marketable to the artists.  Our constraints are varying success levels among artists (hence the relevance of our project) and maximum contribution levels so that extremely successful artists are not unjustly penalized for their success.</w:t>
      </w:r>
    </w:p>
    <w:p>
      <w:pPr>
        <w:pStyle w:val="Normal"/>
        <w:rPr/>
      </w:pPr>
      <w:r>
        <w:rPr/>
      </w:r>
    </w:p>
    <w:p>
      <w:pPr>
        <w:pStyle w:val="Normal"/>
        <w:rPr/>
      </w:pPr>
      <w:r>
        <w:rPr/>
        <w:t>We opted to use Crystal Ball to run a Monte Carlo simulation in order to assess whether distribution needs could be met at various royalty fees.  The simulation generated a random number of artists signed up using a mean of 500 bands and a standard deviation of 125 bands.  Within the population of artists, we assumed a distribution of success levels (over the life of a career) that approximated a normal distribution.  The goal was to pay out the insurance to artists earning less than $500k over the life of their career.  The insurance would subsidize these artists to the level of $500k.  After running 1000 trials, we found the “breakeven point” of royalty charges to be roughly 2.4%.  However, for marketing purposes, we felt that using a fee of 2.5% made sense.</w:t>
      </w:r>
    </w:p>
    <w:p>
      <w:pPr>
        <w:pStyle w:val="Normal"/>
        <w:rPr/>
      </w:pPr>
      <w:r>
        <w:rPr/>
      </w:r>
    </w:p>
    <w:p>
      <w:pPr>
        <w:pStyle w:val="Normal"/>
        <w:rPr/>
      </w:pPr>
      <w:r>
        <w:rPr/>
        <w:t>The model was not without limitations.  First, the model is designed to look at the aggregate earnings over the life of an artist’s career, not earnings on a year by year basis.  Given that earnings are likely to be highly volatile, this could be a weakness.  However, we assumed the contract would be set for a predetermined amount of years representing a “career” and so an aggregate view made sense.  Second, there is an implicit free rider risk in the idea that artists will sign up for insurance and then “free ride” and wait for their distribution of $500k.  Of course, this could be corrected with contract covenants and working requirements.  Finally, the model is cash based in that we did not consider returns from investing the money.  Instead, the model seeks to determine at what level of revenue contributions we could meet distribution needs without investing.  To that end, it serves as a maximum fee that could be charged.</w:t>
      </w:r>
    </w:p>
    <w:p>
      <w:pPr>
        <w:pStyle w:val="Normal"/>
        <w:rPr/>
      </w:pPr>
      <w:r>
        <w:rPr/>
      </w:r>
    </w:p>
    <w:p>
      <w:pPr>
        <w:pStyle w:val="Normal"/>
        <w:rPr/>
      </w:pPr>
      <w:r>
        <w:rPr/>
        <w:t xml:space="preserve">We feel that this model could be applied to insurance for many careers that hold a high degree of uncertainty in earnings.  As previously mentioned, such insurance already exists for professional sports athletes.  By mitigating the risk involved with pursuing such a career, the insurance would help to foster creativity and provide a great social benefit.  Besides that, this model could be applied to many funding decisions.  Thus, although it has some limitations, we feel this model has useful applications.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51:00Z</dcterms:created>
  <dc:creator> </dc:creator>
  <dc:description/>
  <dc:language>en-US</dc:language>
  <cp:lastModifiedBy> </cp:lastModifiedBy>
  <dcterms:modified xsi:type="dcterms:W3CDTF">2005-05-02T20:51:00Z</dcterms:modified>
  <cp:revision>2</cp:revision>
  <dc:subject/>
  <dc:title>We considered extending the concept of professional sports insurance or “special risk” insurance needs to the creative industr</dc:title>
</cp:coreProperties>
</file>